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ea of iLEAD Expanded Training </w:t>
      </w:r>
      <w:r>
        <w:rPr>
          <w:rFonts w:cs="Arial" w:ascii="Arial" w:hAnsi="Arial"/>
          <w:b/>
          <w:i/>
          <w:sz w:val="20"/>
          <w:szCs w:val="20"/>
        </w:rPr>
        <w:t>(Please tick accordingly)</w:t>
      </w:r>
    </w:p>
    <w:p>
      <w:pPr>
        <w:pStyle w:val="ListParagraph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44"/>
        <w:gridCol w:w="1859"/>
        <w:gridCol w:w="1385"/>
        <w:gridCol w:w="2163"/>
        <w:gridCol w:w="1081"/>
        <w:gridCol w:w="3245"/>
      </w:tblGrid>
      <w:tr>
        <w:trPr>
          <w:trHeight w:val="106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raining Duration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4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  (in-house)</w:t>
              <w:tab/>
              <w:t>: _____ weeks/month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87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  (external/ COA)* : _____ weeks/months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erseas : _____ weeks/month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Training Duration: _____ weeks/month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e for Attachment (COA) – please specify: _________________________________________</w:t>
            </w:r>
          </w:p>
        </w:tc>
      </w:tr>
      <w:tr>
        <w:trPr>
          <w:trHeight w:val="6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vel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ert /Management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ior Management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verage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 OF TRAINING: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pplication Developme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usiness Analytics</w:t>
            </w:r>
          </w:p>
          <w:p>
            <w:pPr>
              <w:pStyle w:val="Normal"/>
              <w:spacing w:lineRule="auto" w:line="216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loud Comput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Green 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focomm Secur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etwork Engineering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focomm in Business Domains</w:t>
            </w:r>
          </w:p>
          <w:p>
            <w:pPr>
              <w:pStyle w:val="Normal"/>
              <w:spacing w:lineRule="auto" w:line="216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thers (please specify): _____________________________</w:t>
            </w:r>
          </w:p>
          <w:p>
            <w:pPr>
              <w:pStyle w:val="Normal"/>
              <w:spacing w:lineRule="auto" w:line="216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ICAL SKILL-SETS COVERED (please specify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o. of Trainee (s)</w:t>
            </w:r>
          </w:p>
        </w:tc>
        <w:tc>
          <w:tcPr>
            <w:tcW w:w="1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trainee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* delete where applicabl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Role/Title, Job Description and Pre-requisites for Traine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551"/>
      </w:tblGrid>
      <w:tr>
        <w:trPr>
          <w:trHeight w:val="6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Job Role/ Title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State job title of trainee to be placed on the program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Job Description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Provide description of the job and responsibilities of the trainee to be placed on the program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e-requisites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State pre-requisites requirements for trainee to be placed on the programme (e.g. minimum experience, academic qualifications etc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ailed Training Programme for each Employee/Trainee (Local / Overseas)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48"/>
        <w:gridCol w:w="2428"/>
        <w:gridCol w:w="2393"/>
        <w:gridCol w:w="2190"/>
        <w:gridCol w:w="26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erio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Objective(s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ject(s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Detailed Project Pla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ocatio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Benefits/ Learning Outcom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eekly/monthly or quarterly (minimally on a quarterly basis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ific vocation and objectives identifie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hat  the trainees will be involved in *project(s) must be relevant to the infocomm industry and to the Niche Area identifie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 explicit proposal on what the trainee would undergo to achieve the outco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tion where training will be conducted (i.e. in-house, external, COA  or oversea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hat the trainee will be able to achieve/learn by the end of the programme</w:t>
            </w:r>
          </w:p>
        </w:tc>
      </w:tr>
      <w:tr>
        <w:trPr>
          <w:trHeight w:val="6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g.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Quarter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come of Trainee upon completion of iLEAD Expanded Trai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551"/>
      </w:tblGrid>
      <w:tr>
        <w:trPr>
          <w:trHeight w:val="6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Job Role/ Title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State job title of trainee upon completion of train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Job Description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Provide description of the job and responsibilities of the trainee upon completion of train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Future Projects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State the project(s) and provide description of the project(s) that the trainee will undertake upon completion of train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ote that Training plan must submit together with Application form and other required documents for processing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by iDA Assessor(s)</w:t>
      </w:r>
    </w:p>
    <w:p>
      <w:pPr>
        <w:pStyle w:val="ListParagraph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s of Improvement / Comments by Assessor(s):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11"/>
        <w:gridCol w:w="2312"/>
        <w:gridCol w:w="2312"/>
        <w:gridCol w:w="2312"/>
        <w:gridCol w:w="2312"/>
      </w:tblGrid>
      <w:tr>
        <w:trPr>
          <w:trHeight w:val="38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s indicate; Y/N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ou may optionally give relevant commen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Training is in the high-end, “expert” areas identified under the programm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Trainee will be involved in meaningful &amp; effective infocomm attachment during the training period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Competencies/ Skill sets identified by the company are aligned to expert level job roles under the National Infocomm Competency Framework (NICF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Skillsets identified by the company are skills that the Division/ IDA is keen to develop in line with IDA’s strategic direction/ plan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Business Impact (i.e. training contributes to the industry/ Division’s strategic outcomes)</w:t>
            </w:r>
          </w:p>
        </w:tc>
      </w:tr>
      <w:tr>
        <w:trPr>
          <w:trHeight w:val="38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come of assessment</w:t>
            </w:r>
          </w:p>
        </w:tc>
        <w:tc>
          <w:tcPr>
            <w:tcW w:w="1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port   /   Not Support  /  To revise training plan and resubm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or(s) Names</w:t>
            </w:r>
          </w:p>
        </w:tc>
        <w:tc>
          <w:tcPr>
            <w:tcW w:w="1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20"/>
        <w:tab w:val="center" w:pos="7285" w:leader="none"/>
        <w:tab w:val="left" w:pos="11715" w:leader="none"/>
      </w:tabs>
      <w:jc w:val="center"/>
      <w:rPr>
        <w:rFonts w:ascii="Cambria" w:hAnsi="Cambria" w:eastAsia="SimSun;宋体" w:cs="Cambria"/>
        <w:sz w:val="32"/>
        <w:szCs w:val="32"/>
      </w:rPr>
    </w:pPr>
    <w:r>
      <w:rPr>
        <w:rFonts w:cs="Arial" w:ascii="Arial" w:hAnsi="Arial"/>
        <w:b/>
        <w:lang w:val="en-SG"/>
      </w:rPr>
      <w:t>iLEAD Expanded Programme: Local/Overseas Attachment Training Plan (Annex B)</w:t>
    </w:r>
  </w:p>
  <w:p>
    <w:pPr>
      <w:pStyle w:val="Header"/>
      <w:rPr>
        <w:rFonts w:ascii="Cambria" w:hAnsi="Cambria" w:eastAsia="SimSun;宋体" w:cs="Cambria"/>
        <w:sz w:val="32"/>
        <w:szCs w:val="32"/>
      </w:rPr>
    </w:pPr>
    <w:r>
      <w:rPr>
        <w:rFonts w:eastAsia="SimSun;宋体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01:00Z</dcterms:created>
  <dc:creator>s8025233a</dc:creator>
  <dc:description/>
  <dc:language>en-US</dc:language>
  <cp:lastModifiedBy>S7901323D</cp:lastModifiedBy>
  <cp:lastPrinted>2010-06-25T15:37:00Z</cp:lastPrinted>
  <dcterms:modified xsi:type="dcterms:W3CDTF">2012-08-15T10:01:00Z</dcterms:modified>
  <cp:revision>2</cp:revision>
  <dc:subject/>
  <dc:title>iLEAD Expanded Programme: Local/Overseas Attachment Training Plan (Annex B)</dc:title>
</cp:coreProperties>
</file>